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</w:rPr>
      </w:pPr>
      <w:r>
        <w:rPr/>
        <w:t>Code No: NR: 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Discuss the special design features of converter transformers.          </w:t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iscuss the different methods for reducing the noise level in converter transformer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Derive the expression for average DC Voltage of a six pulse bridge converter, considering gate control and source reactan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With block diagrams explain the concepts of current and extinction angl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note on the following sources of reactive power</w:t>
      </w:r>
    </w:p>
    <w:p>
      <w:pPr>
        <w:pStyle w:val="Normal"/>
        <w:ind w:firstLine="720"/>
        <w:jc w:val="both"/>
        <w:rPr/>
      </w:pPr>
      <w:r>
        <w:rPr/>
        <w:t>a) Synchronous condensers</w:t>
      </w:r>
    </w:p>
    <w:p>
      <w:pPr>
        <w:pStyle w:val="Normal"/>
        <w:ind w:firstLine="720"/>
        <w:jc w:val="both"/>
        <w:rPr/>
      </w:pPr>
      <w:r>
        <w:rPr/>
        <w:t>b) Static VAR system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Obtain the mathematical model of a d.c. network and d.c. converter, including converter controller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6. a)</w:t>
        <w:tab/>
        <w:t>What are the basic principles of over current protection.</w:t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 the various faults exist in converter station? Explain.</w:t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What do you understand by characteristic harmonics in HVDC System? Using fourier analysis obtain equation for primary current of transformers connected to 12  pulse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main design objectives of filters in HVDC station? Discuss the design of single tuned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#$#$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/>
        <w:t>Code No: NR: 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Draw a block diagram showing the various terminal equipments needed for HVDC system and explain their function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how that rating of the valve used in Graetz circuit is 2.094 Pd, where Pd is d.c power transmitt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effect of overlap angle on the performance of converter circuit 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  <w:tab/>
        <w:t>Discuss in detail the effect of source inductance on HVDC system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Write detailed notes on the following:</w:t>
      </w:r>
    </w:p>
    <w:p>
      <w:pPr>
        <w:pStyle w:val="Normal"/>
        <w:ind w:firstLine="720"/>
        <w:jc w:val="both"/>
        <w:rPr/>
      </w:pPr>
      <w:r>
        <w:rPr/>
        <w:t>a) Power control of HVDC converters.</w:t>
      </w:r>
    </w:p>
    <w:p>
      <w:pPr>
        <w:pStyle w:val="Normal"/>
        <w:ind w:firstLine="720"/>
        <w:jc w:val="both"/>
        <w:rPr/>
      </w:pPr>
      <w:r>
        <w:rPr/>
        <w:t>b) Starting and Stopping of DC link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a)</w:t>
        <w:tab/>
        <w:t xml:space="preserve">Compare simultaneous and sequential methods of power flow analysis </w:t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flow chart for ACDC load flow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  <w:tab/>
        <w:t>Write a short notes on: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ver current protection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moothing reacto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.C. breaker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 xml:space="preserve">  </w:t>
      </w:r>
      <w:r>
        <w:rPr/>
        <w:t xml:space="preserve">How do you estimate the harmonic order based upon pulse number of HVDC      converter station? Give a detailed harmonic analysis of a 12 pulse converter for   characteristic harmonics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Mention the configurations and impedance characteristics of various types of filters. Give design aspects of single tuned filter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3"/>
        <w:rPr>
          <w:sz w:val="40"/>
        </w:rPr>
      </w:pPr>
      <w:r>
        <w:rPr/>
        <w:t>Code No: NR: 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 xml:space="preserve">Discuss in detail the advantages and disadvantages of HVDC transmission system over HVAC system.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a schematic of a 6 pulse converter circuit and derive from fundamentals, the expression for voltage and currents for the operation of converter as a rectifier and invertor with relevant wavefor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conventional control strategy employed in HVDC systems. Write a </w:t>
        <w:tab/>
        <w:t>note on Alternate control strateg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meant by reactive power control? How it is achieved? Explain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duce and explain AC/DC load flow equation problem using the sequential method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6.</w:t>
        <w:tab/>
        <w:t xml:space="preserve">Write short notes on 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Protection against over voltages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Commutation failure in inverter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rc throug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reason for using star-star and star-delta transformer  configurations for 12 pulse converter.  Derive an equation for primary current using fourier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Mention the names of various types of filters that are used in HVDC converter station and draw their impedance characteristic and configuration. Give design aspects of one filter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#$#$#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/>
        <w:t>Code No: NR: 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iscuss in detail the merits and demerits of HVDC transmiss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the help of neat circuit diagram, derive the model for the operation of a six pulse rectifier circuit with an overlap angle of less than 60</w:t>
      </w:r>
      <w:r>
        <w:rPr>
          <w:vertAlign w:val="superscript"/>
        </w:rPr>
        <w:t>0</w:t>
      </w:r>
      <w:r>
        <w:rPr/>
        <w:t>. Sketch the relevant output wave 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3.        Write short notes on the following:</w:t>
      </w:r>
    </w:p>
    <w:p>
      <w:pPr>
        <w:pStyle w:val="Normal"/>
        <w:ind w:firstLine="720"/>
        <w:jc w:val="both"/>
        <w:rPr/>
      </w:pPr>
      <w:r>
        <w:rPr/>
        <w:t xml:space="preserve">(a) </w:t>
        <w:tab/>
        <w:t>Equidistant pulse control.</w:t>
      </w:r>
    </w:p>
    <w:p>
      <w:pPr>
        <w:pStyle w:val="Normal"/>
        <w:ind w:firstLine="720"/>
        <w:jc w:val="both"/>
        <w:rPr/>
      </w:pPr>
      <w:r>
        <w:rPr/>
        <w:t xml:space="preserve">(b) </w:t>
        <w:tab/>
        <w:t>Individual Phas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constant reactive power characteristics and constant Leading power factor characteristics with regard to HVDC converter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a)</w:t>
        <w:tab/>
        <w:t>Compare between simultaneous and sequential methods of Power flow analysis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the mathematical model of converter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  <w:tab/>
        <w:t>Analyse  commutation failure in detail with the help of neat diagra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Give reasons for selecting star-star and star-delta transformer configuration instead of two star-star configurations for 12 pulse converter.  Derive an equation for primary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following filters:</w:t>
      </w:r>
    </w:p>
    <w:p>
      <w:pPr>
        <w:pStyle w:val="Normal"/>
        <w:ind w:left="720" w:hanging="0"/>
        <w:rPr/>
      </w:pPr>
      <w:r>
        <w:rPr/>
        <w:t xml:space="preserve">(a) </w:t>
        <w:tab/>
        <w:t>Doubled Tuned filter.</w:t>
      </w:r>
    </w:p>
    <w:p>
      <w:pPr>
        <w:pStyle w:val="Normal"/>
        <w:ind w:left="720" w:hanging="0"/>
        <w:rPr/>
      </w:pPr>
      <w:r>
        <w:rPr/>
        <w:t xml:space="preserve">(b) </w:t>
        <w:tab/>
        <w:t>High pass C type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02:00Z</dcterms:created>
  <dc:creator>ramalaxmi</dc:creator>
  <dc:description/>
  <dc:language>en-US</dc:language>
  <cp:lastModifiedBy>pavan</cp:lastModifiedBy>
  <cp:lastPrinted>2004-04-19T02:56:00Z</cp:lastPrinted>
  <dcterms:modified xsi:type="dcterms:W3CDTF">2004-04-30T06:02:00Z</dcterms:modified>
  <cp:revision>2</cp:revision>
  <dc:subject/>
  <dc:title>Code No: NR: 410205</dc:title>
</cp:coreProperties>
</file>